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参加双跨团人员出访后公示信息表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79"/>
        <w:gridCol w:w="365"/>
        <w:gridCol w:w="2160"/>
        <w:gridCol w:w="2160"/>
      </w:tblGrid>
      <w:tr>
        <w:trPr>
          <w:trHeight w:val="636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团单位：四川农业大学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：毛彦玲 电话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0835-2882923</w:t>
            </w:r>
          </w:p>
        </w:tc>
      </w:tr>
      <w:tr>
        <w:trPr>
          <w:trHeight w:val="636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示地址：国际交流合作处网页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示时间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637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组名称：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“千名中西部大学校校长海外研修计划”第四期研修项目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批文号：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0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636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团人员：张强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组人数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</w:tr>
      <w:tr>
        <w:trPr>
          <w:trHeight w:val="636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访国家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地区）：  澳大利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批准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天数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际在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天数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天</w:t>
            </w:r>
          </w:p>
        </w:tc>
      </w:tr>
      <w:tr>
        <w:trPr>
          <w:trHeight w:val="637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际使用经费（每人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项经费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费来源：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香港李兆基基金和培华教育基金</w:t>
            </w:r>
          </w:p>
        </w:tc>
      </w:tr>
      <w:tr>
        <w:trPr>
          <w:trHeight w:val="779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实际日程</w:t>
            </w:r>
          </w:p>
        </w:tc>
        <w:tc>
          <w:tcPr>
            <w:tcW w:w="8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日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停留城市与活动内容</w:t>
            </w:r>
          </w:p>
        </w:tc>
      </w:tr>
      <w:tr>
        <w:trPr>
          <w:trHeight w:val="515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4.6.7-6.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悉尼，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4.6.10-6.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新南威尔士大学，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4.6.13-2014.6.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悉尼科技大学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4.6.16-2014.6.2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阿德莱德大学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4.6.2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抵达北京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以专题讲座、互动交流、小组讨论、课堂观摩和参观考察等形式开展，深入了解国外高等教育的办学理念、思路和经验。</w:t>
            </w:r>
          </w:p>
        </w:tc>
      </w:tr>
      <w:tr>
        <w:trPr>
          <w:trHeight w:val="1087" w:hRule="atLeast"/>
        </w:trPr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监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督电话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0835-2882923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审批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监督电话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028-8435679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88" w:right="1474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3:31:00Z</dcterms:created>
  <dc:creator>Lenovo User</dc:creator>
  <dc:description/>
  <cp:keywords/>
  <dc:language>en-US</dc:language>
  <cp:lastModifiedBy>毛彦玲（公文收发员）</cp:lastModifiedBy>
  <cp:lastPrinted>2013-09-17T15:58:00Z</cp:lastPrinted>
  <dcterms:modified xsi:type="dcterms:W3CDTF">2014-06-30T00:51:00Z</dcterms:modified>
  <cp:revision>27</cp:revision>
  <dc:subject/>
  <dc:title>附件1</dc:title>
</cp:coreProperties>
</file>